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депутатов Совета депутатов Усть-Нейского сельского поселения Макарьевского муниципального района Костромской област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 членов их семей за период с 1 января по 31 декабря 2015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792"/>
        <w:gridCol w:w="1617"/>
        <w:gridCol w:w="1495"/>
        <w:gridCol w:w="936"/>
        <w:gridCol w:w="1312"/>
        <w:gridCol w:w="1471"/>
        <w:gridCol w:w="1404"/>
        <w:gridCol w:w="918"/>
        <w:gridCol w:w="1314"/>
        <w:gridCol w:w="1594"/>
      </w:tblGrid>
      <w:tr>
        <w:trPr>
          <w:trHeight w:val="184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должность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ларированный годовой доход за 2015 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уб.)</w:t>
            </w:r>
          </w:p>
        </w:tc>
        <w:tc>
          <w:tcPr>
            <w:tcW w:w="5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4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шина Валентина Александров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Усть-Ней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 232,3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илой до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 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Легковой автомобиль ВАЗ 2107,2003г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ель Астра, 2007 г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рактор Т-40 АМ,  1993 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ина Любов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ячеславов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Усть-Ней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 384,8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 собственность, доля в праве 2/3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огородный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(приусадебный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вартира (долевая собственность, доля в праве 1/3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лева Ир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Усть-Ней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 582,8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 собственность, доля в праве ¼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053,2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огородный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(приусадебный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вартира (долевая собственность, доля в праве ¼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ошина Еле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Усть-Ней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 841,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рёхкомнатная кварти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ёхкомнатная 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цева Лидия Николаев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Усть-Ней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 2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нина Нина Николаев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Усть-Ней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 679,0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72  020,5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варти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-ВАЗ 11113, 2002г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брова Нина Васильев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Усть-Ней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 230,6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 собственность, доля в праве ½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 61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 собственность, доля в праве ½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Т-25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г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рганизация"/>
    <w:basedOn w:val="Normal"/>
    <w:qFormat/>
    <w:pPr>
      <w:spacing w:lineRule="auto" w:line="278"/>
    </w:pPr>
    <w:rPr>
      <w:rFonts w:ascii="Arial" w:hAnsi="Arial" w:cs="Arial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36:00Z</dcterms:created>
  <dc:creator>Customer</dc:creator>
  <dc:description/>
  <cp:keywords/>
  <dc:language>en-US</dc:language>
  <cp:lastModifiedBy>Собрание</cp:lastModifiedBy>
  <dcterms:modified xsi:type="dcterms:W3CDTF">2016-06-07T13:07:00Z</dcterms:modified>
  <cp:revision>181</cp:revision>
  <dc:subject/>
  <dc:title/>
</cp:coreProperties>
</file>